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ПРЕДЛОЖЕНИЙ В ЭЛЕКТРО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3190866589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ОТ 16.12.2019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КАЗАНИЕ ОБРАЗОВАТЕЛЬНЫХ УСЛУГ ПО ОБЯЗАТЕЛЬНОМУ ОБУЧЕНИЮ РАБОТНИКОВ И СПЕЦИАЛИСТОВ ПО ПРОМЫШЛЕННОЙ, ЭНЕРГЕТИЧЕСКОЙ, ЭКОЛОГИЧЕСКОЙ БЕЗОПАСНОСТИ, ОХРАНЕ ТРУДА, ПОЖАРНОЙ БЕЗОПАСНОСТИ, БЕЗОПАСНОСТИ ДОРОЖНОГО ДВИЖЕНИЯ И РАБОЧИМ ПРОФЕССИЯМ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7.12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предложений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АЗАНИЕ ОБРАЗОВАТЕЛЬНЫХ УСЛУГ ПО ОБЯЗАТЕЛЬНОМУ ОБУЧЕНИЮ РАБОТНИКОВ И СПЕЦИАЛИСТОВ ПО ПРОМЫШЛЕННОЙ, ЭНЕРГЕТИЧЕСКОЙ, ЭКОЛОГИЧЕСКОЙ БЕЗОПАСНОСТИ, ОХРАНЕ ТРУДА, ПОЖАРНОЙ БЕЗОПАСНОСТИ, БЕЗОПАСНОСТИ ДОРОЖНОГО ДВИЖЕНИЯ И РАБОЧИМ ПРОФЕССИЯМ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379"/>
        <w:gridCol w:w="6520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160" w:leader="none"/>
              </w:tabs>
              <w:spacing w:lineRule="auto" w:line="240" w:before="240" w:after="120"/>
              <w:jc w:val="both"/>
              <w:outlineLvl w:val="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РАЗДЕЛ IV. Техниче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ru-RU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6"/>
                <w:szCs w:val="26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пецификац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вклад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Лист1 (2) Лист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пецификац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Удалена вклад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Лист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12-17T10:03:00Z</cp:lastPrinted>
  <dcterms:modified xsi:type="dcterms:W3CDTF">2019-12-17T05:03:00Z</dcterms:modified>
  <cp:revision>11</cp:revision>
  <dc:subject/>
  <dc:title/>
</cp:coreProperties>
</file>